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Csongrád Város Önkormányzata</w:t>
        <w:tab/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Száma: 08-3120-1/2008. 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Témafelelős: Uzsoki Zsuzsanna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ELŐTERJESZTÉS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08. február 22-i ülésére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720" w:hanging="720"/>
        <w:jc w:val="both"/>
        <w:rPr/>
      </w:pPr>
      <w:r>
        <w:rPr>
          <w:sz w:val="25"/>
          <w:szCs w:val="25"/>
          <w:u w:val="single"/>
        </w:rPr>
        <w:t>Tárgy</w:t>
      </w:r>
      <w:r>
        <w:rPr>
          <w:sz w:val="25"/>
          <w:szCs w:val="25"/>
        </w:rPr>
        <w:t>:</w:t>
        <w:tab/>
      </w:r>
      <w:r>
        <w:rPr>
          <w:i/>
          <w:sz w:val="25"/>
          <w:szCs w:val="25"/>
        </w:rPr>
        <w:t>Javaslat a szociális rászorultságtól függő pénzbeli és természetbeni ellátásokról szóló 16/2003. (V. 12.) ÖKt. rendelet módosítására és kiegészítésére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szociális rászorultságtól függő pénzbeli és természetbeni ellátásokról szóló 16/2003. (V. 12.) ÖKt. rendelet módosítása és kiegészítése az alábbiak miatt indokolt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z egyes szociális tárgyú törvények módosításáról szóló 2007. évi CXXI. tv. 2008. január 1-ei hatállyal jelentős mértékben módosította a szociális igazgatásról és szociális ellátásokról szóló 1993. évi III. törvény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z önkormányzat 2008. évi költségvetési lehetőségei a helyi rendelet racionalizálását indokolják, az ellátást igénylőnek az állami forrásból finanszírozott formák felé átirányítás révén szűkítve az önkormányzati forrású ellátások köré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 törvénymódosítással változott a Szociális törvény hatálya, a módosítás pontosítja továbbá a jövedelem, vagyon, közeli hozzátartozó, rendszeres pénzellátás, kereső tevékenység, közfoglalkoztatás, fogyasztási egység tartalmát, mely fogalmak átvezetése a helyi rendeleten indokolt (tervezet 1-2. §-ai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módosítás megteremtette a jegyző hatáskörébe tartozó visszafizetendő szociális ellátások méltányosságból történő csökkentésének, elengedésének és részletekben való megfizetésének lehetőségét. A rendelet-tervezet 3. §-a felvezető mondatában pontosítottuk a polgármester hatáskörébe tartozó szociális ellátások megtérítésének szabályai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Szociális törvény módosítása a jogosultság megállapításának feltételéül szolgáló jövedelem számítására részletes szabályokat állapított meg, jövedelemtípusonként eltérő rendelkezések kerültek a törvénybe. A havonta rendszeresen mérhető, nem vállalkozásból származó jövedelem esetén a jövedelemszámítási időszak a kérelem benyújtását megelőző 1 hónap, a nem havi rendszerességgel szerzett, illetve vállalkozásból származó jövedelmek esetén a jövedelem összegének 12 hónapon belüli ingadozását pontosabban követi a bevezetett új jövedelemszámítási metódus. A kérelem benyújtását megelőzően megszűnt havi rendszeres jövedelem, valamint megszűnt vállalkozásból származó jövedelem figyelmen kívül hagyásának kötelezettsége is bekerült a törvénybe, melynek helyi rendeletbe történő átemelését javasolom (rendelet-tervezet 4. §-a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-tervezet 5. §-a pontosítást tartalmaz; a havi rendszerességgel nyújtott átmeneti segély utólag kerül folyósításra minden hónap 5-éig. Eljárási szabályként szabályozásra került, hogy a szociális ellátás folyósításának megszüntetéséről határozatot kell hozn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ervezet 6. §-a egyes támogatások vonatkozásában a folyósítás időpontjának szabályait állapítja meg. Javaslom, hogy a fűtési támogatás szén-fa fűtési mód esetén egy összegben kerüljön átutalásra a hivatallal szerződésben álló szervne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tervezet 7. §-a az Önkormányzat Képviselő-testülete helyi rendeletében szabályozott pénzbeli szociális ellátásokat pontosítja (Sztv. 43/A § /1/ bekezdése szerint fokozott ápolást igénylők vonatkozásában az ápolási díj kiegészítése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-tervezet 8. §-a az aktív korú nem foglalkoztatott személyek együttműködésére kijelölt szerv pontos nevét tartalmazza, mivel a Szociális Ellátások Intézménye a Csongrádi Kistérség Többcélú Társulása fenntartásában működi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ervezet 9. §-ában javasolom, hogy a fűtési támogatást – melynek forrása 100 %-ban önkormányzati költségvetési forrás –kizárólag a szén, fa tüzelőanyagot felhasználók kaphassák meg, mivel az állam a gázár-támogatást biztosítja a lakosság igen széles köréne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legrászorultabbak részére (jövedelem: 42.750,- Ft/fő/hó) lakásfenntartási támogatás biztosított, mely osztott finanszírozású, 10 % önkormányzati forrást igényel. A fűtési támogatás célja, hogy a támogatás összege hozzájáruljon a lakhatás feltételeinek megőrzéséhez, amennyiben a fűtési költségek aránytalan megterhelést jelentenek a kérelmezőnek. A jogosultság jellege önkormányzati rendeleten alapul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ámogatás összege családosok esetében: 3.300,- Ft, egyedül élő esetén: 3.850,- F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folyósítás tartama: 6 hónap, novembertől-áprilisig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007. évi tényadat: A támogatást igénybevevők átlaglétszáma: 400 fő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008. évi tervszámok: A támogatottak száma, amennyiben az önkormányzati rendelet nem módosul: 400 fő. Igényelt támogatás, önkormányzati forrás: 10.200.000,- F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z önkormányzati rendelet módosításának elfogadása esetén e támogatási forma 2008. évi költsége az alábbiak szerint határozható meg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007. évi jogosultság alapján folyósított fűtési támogatás: 2008. január-február – március-április hónapra összesen: 5.000.000,- Ft. Fűtési támogatás szén-fa tüzelőanyagot felhasználók részére 2008. november hónaptól: 2.500.000,- F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ervezet 11. §-ában javaslatot teszek a kommunális hulladékszállítás díjának kompenzálása támogatási forma megállapításánál a vagyonvizsgálat bevezetésére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Megítélésem szerint a javasolt vagyonvizsgálat bevezetése a szociális rászorultságot e támogatási formára jobban alá tudja támasztan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 ápolási díj jogosultsági feltételeinek módosítására a tervezet 12. §-ában teszek javaslato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z ellátás célja: az ápolási díj a tartósan gondozásra szoruló személy otthoni ápolását ellátó nagykorú hozzátartozó részére biztosított anyagi hozzájárulás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  <w:u w:val="single"/>
        </w:rPr>
        <w:t>A jogosultság jellege</w:t>
      </w:r>
      <w:r>
        <w:rPr>
          <w:sz w:val="25"/>
          <w:szCs w:val="25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4680" w:leader="none"/>
          <w:tab w:val="left" w:pos="558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lanyi jogon járó ellátá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4680" w:leader="none"/>
          <w:tab w:val="left" w:pos="558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Fokozott ápolást igénylő súlyos fogyatékos személy gondozását-ápolását végző személy ellá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4680" w:leader="none"/>
          <w:tab w:val="left" w:pos="5580" w:leader="none"/>
        </w:tabs>
        <w:ind w:left="360" w:hanging="360"/>
        <w:jc w:val="both"/>
        <w:rPr/>
      </w:pPr>
      <w:r>
        <w:rPr>
          <w:sz w:val="25"/>
          <w:szCs w:val="25"/>
        </w:rPr>
        <w:t>Önkormányzat rendeletétől függően adható ún. méltányos jogon megállapított ápolási díj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  <w:u w:val="single"/>
        </w:rPr>
        <w:t>Az ellátás tartalma</w:t>
      </w:r>
      <w:r>
        <w:rPr>
          <w:sz w:val="25"/>
          <w:szCs w:val="25"/>
        </w:rPr>
        <w:t xml:space="preserve">: Havonta folyósított pénzbeli ellátás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Összeg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lanyi jogú ellátás esetén (Szociális törvény 41. § /1/ bekezdése) az ápolási díj havi összege az öregségi nyugdíj mindenkori legkisebb összegének 100 %-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 Szociális tv. 43/A. § /1/ bekezdésében foglalt esetben, fokozott ápolást igénylő súlyos fogyatékos személy gondozása-ápolása esetén az öregségi nyugdíj mindenkori legkisebb összegének 130 %-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 Sztv. 43/B. § /1/ bekezdésében foglalt esetben: önkormányzati rendeleten alapuló tartósan beteg személy ápolását-gondozását végző ún. méltányos jogon megállapított ápolási díj, havi összege az öregségi nyugdíj mindenkori legkisebb összegének 80 %-a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ápolási díj folyósításának időtartama szolgálati időnek számít, ezért járulék is terheli, amit az önkormányzat fize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Fontosabb eljárási szabályok: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ápolási díj megállapítása iránti kérelemhez csatolni kell a háziorv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igazolását arról, hogy az ápolt</w:t>
        <w:tab/>
        <w:t>súlyos fogyatékos vagy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tartós bete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</w:rPr>
        <w:t>arra vonatkozó szakvéleményét, hogy az ápolt állandó és tartós gondozásra szorul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háziorvos ezen igazolást az orvosszakértői szerv szakvéleménye vagy a megyei gyermek-szakfőorvos igazolása, vagy fekvőbeteg szakellátást nyújtó intézmény, vagy területileg illetékes szakrendelő intézet szakorvosa által kiadott zárójelentés igazolás alapján állíthatja ki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 fokozott ápolási igény fennállását az ápolt személy tartózkodási helye szerint illetékes módszertani intézmény által kijelölt szakértő szakvéleménye alapozza meg. A szakvélemény érvényessége a szakvéleményben meghatározott időpont, amely azonban nem haladhatja meg a 10 éve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Fokozott ápolást igénylő az a személy, aki mások személyes segítsége nélkül önállóan nem képes étkezni, vagy tisztálkodni, vagy öltözködni, vagy illemhelyet használni, vagy lakáson belül segédeszköz igénybevételével sem közlekedni. Ezen feltételek közül legalább 3 egyidejű fennállása esetén áll fenn a fokozott ápolási igény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</w:rPr>
        <w:t xml:space="preserve">Javasolom a Tisztelt Képviselő-testületnek, hogy az ápolási tevékenységet azon személyek vonatkozásában, akik a fokozott ápolási igényt kielégítik, a törvényben meghatározottnál magasabb havi ellátási összeggel ismerje el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fokozott ápolást igénylő súlyosan fogyatékos személyek gondozását-ápolását végző személyek 24 órában látják el ezt a tevékenységet, hiszen az ápoltak önállóan nem képesek alapvető szükségleteik kielégítésére. A családi összefogás eredményeképpen ezek az emberek az igen drága intézeti elhelyezést így nem veszik igénybe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2007. évben az alanyi ápolási díjat 63 fő vette igénybe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 fokozott ápolást igénylő 52 fő vol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alanyi jogon ápolási díjban részesülők száma 2007. január hónapban: 51 fő. Ez az év végére 63 főre emelkedet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fokozott ápolást igénylők száma 2007. január hónapban 42 fő volt; ez az év végére 52 főre emelkedett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méltányos ápolási díjban részesülők száma: 50 fő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Ápolási díj finanszírozása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08. évi terv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Alanyi jog: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Tervezett létszám: 73 fő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ellátás havi összege: a nyugdíjminimum 100 %-a, 28.500,- Ft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</w:rPr>
        <w:t>Költség: 73*28.500*12=24.966.000,- Ft, osztott finanszírozás miatt 10 % önkormányzati forrás: 2.500.000,- F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Fokozott ápolást igénylők esetében: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Tervezett létszám: 62 fő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ápolási díj havi összege: a nyugdíjminimum 130 %-a, 37.050,- Ft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Költség: 62*37.050*12=27.565.200,- Ft, osztott finanszírozás miatt az önkormányzatot terhelő forrás 2.800.000,- F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Méltányos ápolási díj: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Tervezett létszám: 50 fő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ápolási díj havi összege: a nyugdíjminimum 80 %-a, 22.800,- Ft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Költség: 50*22.800*12=13.680.000,- F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Önkormányzati forrás: 14.000.000,- Ft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  <w:u w:val="single"/>
        </w:rPr>
        <w:t>Az ápolási díj járuléka: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lanyi jogú és fokozott ápolást igénylők esetében: 1.272.000,- Ft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Méltányos jogú ápolási díjnál: 3.360.000,- Ft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Önkormányzatunkat terhelő összes forrás: 23.932.000,- Ft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Javaslom az ápolási tevékenység elismerését a fokozott ápolást igénylők vonatkozásában. Javaslom, hogy az önkormányzat a fokozott ápolást végzők díját 2008. július 1-től egészítse ki a mindenkori öregségi nyugdíj 20 %-ában meghatározott összeggel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mindenkori öregségi nyugdíj 20 %-a: 5.700,- Ft*62 fő*6 hónap=2.120.000,- Ft önkormányzati forrás +508.000,- Ft járulék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</w:rPr>
        <w:t>A méltányos ápolási díjat mint önkormányzat által nyújtható támogatási formát javaslom, hogy a Tisztelt képviselő-testület rendeletében helyezze hatályon kívül, és 2008. július 01. napjától a fokozott ápolást igénylők vonatkozásban a folyósított ápolási díjat egészítse ki az öregségi nyugdíj mindenkori legkisebb összegének 20%-ával havi 5.700,- Ft-al. Az önkormányzati költségvetést a javasolt módosítás 2.120.000,- Ft + 508.000,- Ft járulék összeggel terhelné. A méltányos jogcímen már folyósított ápolási díjak összegével szerzett jog miatt „kifutó” ellátásként a költségvetésben számolnunk kell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z Sztv. 25. § /4/ bekezdése alapján a Szociálpolitikai Iroda a jogosultsági feltételeket 2008. március 31-ig felül kell, hogy vizsgálja a felülvizsgálat eddigi adatai alapján némi átrendeződés már tapasztalható méltányos jogcímből alanyiba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 köztemetés költsége méltányosságból az Egészségügyi- és Szociálpolitikai Bizottság véleménye alapján elengedhető, javaslom a méltányolandó körülmény meghatározása bővüljön az alábbiakkal: abban az esetben, ha az elhalt, a gyermek neveléséről, gondozásáról soha nem gondoskodott - rendelet tervezet 14. §-a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/>
      </w:pPr>
      <w:r>
        <w:rPr>
          <w:sz w:val="25"/>
          <w:szCs w:val="25"/>
        </w:rPr>
        <w:t xml:space="preserve">Az egészségügyi szolgáltatásra való jogosultság igazolás iránti eljárásban hatáskör-változásra került sor, 2008. január 1-jével az egyes szociális tárgyú törvények módosításáról szóló 2007. évi CXXI. tv. 82. § 4. n.) pontja rendelkezése értelmében. A törvény a hatáskört a jegyzőhöz telepítette, így a rendelet-tervezet 15. §-a ezen támogatási forma hatályon kívül helyezését tartalmazza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Ezen hatáskör-változás miatt a rendelet-tervezet 13. §-ában szereplő felsorolásból is javasoljuk az egészségügyi szolgáltatásra való jogosultság törlését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Kérem a Tisztelt Képviselő-testületet, hogy az előterjesztést vitassa meg és alkossa meg rendeletét a 16/2003. (V.12.) Ökt. Rendelet módosításáról és kiegészítéséről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Csongrád, 2008. február 14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  <w:r>
        <w:br w:type="page"/>
      </w:r>
    </w:p>
    <w:p>
      <w:pPr>
        <w:pStyle w:val="Heading2"/>
        <w:spacing w:before="0" w:after="0"/>
        <w:jc w:val="center"/>
        <w:rPr/>
      </w:pPr>
      <w:r>
        <w:rPr/>
        <w:t>Csongrád Város Önkormányzata Képviselő-testületének</w:t>
      </w:r>
    </w:p>
    <w:p>
      <w:pPr>
        <w:pStyle w:val="Heading2"/>
        <w:spacing w:before="0" w:after="0"/>
        <w:jc w:val="center"/>
        <w:rPr/>
      </w:pPr>
      <w:r>
        <w:rPr/>
        <w:t>…………</w:t>
      </w:r>
      <w:r>
        <w:rPr/>
        <w:t>./2008. (II. ….) rendelet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center"/>
        <w:rPr/>
      </w:pPr>
      <w:r>
        <w:rPr/>
        <w:t>„</w:t>
      </w:r>
      <w:r>
        <w:rPr/>
        <w:t>A szociális rászorultságtól függő pénzbeli és természetbeni ellátásokról szóló 16/2003. (V. 12.) ÖKt. rendelet módosításáról és kiegészítéséről”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1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rendelet 2. § /1/ bekezdése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1/</w:t>
        <w:tab/>
        <w:t xml:space="preserve">A rendelet személyi hatálya a Szociális törvény 3. § /1/-/3/ bekezdésében foglalt eltérésekkel kiterjed a Csongrád város közigazgatási területén lakcímmel rendelkező személyekre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Ha a kérelmezőnek több lakcíme van, az illetékességet az a lakóhely vagy tartózkodási hely alapozza meg, ahol életvitelszerűen laki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2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3. §-a a.), b.), d.), i.), j.), o.) és u.) pontja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.)</w:t>
        <w:tab/>
        <w:t>jövedelem: az elismert költségekkel és a befizetési kötelezettséggel csökkentett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a)</w:t>
        <w:tab/>
        <w:t xml:space="preserve">a személyi jövedelemadóról szóló törvény szerint meghatározott, belföldről vagy külföldről származó - megszerzett - vagyoni érték (bevétel), ideértve a jövedelemként figyelembe nem vett bevételt és az adómentes jövedelmet is,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b)</w:t>
        <w:tab/>
        <w:t xml:space="preserve">az a bevétel, amely után az egyszerűsített vállalkozói adóról, illetve az egyszerűsített közteherviselési hozzájárulásról szóló törvény szerint adót, illetve hozzájárulást kell fizetni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Elismert költségnek minősül a személyi jövedelemadóról szóló törvényben elismert költség, valamint a fizetett tartásdíj. Ha a magánszemély az egyszerűsített vállalkozói adó vagy egyszerűsített közteherviselési hozzájárulás alapjául szolgáló bevételt szerez, a bevétel csökkenthető a személyi jövedelemadóról szóló törvény szerint elismert költségnek minősülő igazolt kiadásokkal, ennek hiányában a bevétel 40%-ával. Ha a mezőgazdasági őstermelő adóévi őstermelésből származó bevétele nem több a kistermelés értékhatáránál (illetve ha részére támogatást folyósítottak, annak a folyósított támogatással növelt összegénél), akkor a bevétel csökkenthető az igazolt költségekkel, továbbá a bevétel 40%-ának megfelelő összeggel, vagy a bevétel 85%-ának, illetőleg állattenyésztés esetén 94%-ának megfelelő összeggel. 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 xml:space="preserve">Befizetési kötelezettségnek minősül a személyi jövedelemadó, az egyszerűsített vállalkozási adó, a magánszemélyt terhelő egyszerűsített közteherviselési hozzájárulás, egészségbiztosítási hozzájárulás és járulék, egészségügyi szolgáltatási járulék, nyugdíjjárulék, nyugdíjbiztosítási járulék, magán-nyugdíjpénztári tagdíj és munkavállalói járulék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Nem minősül jövedelemnek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1.</w:t>
        <w:tab/>
        <w:t>a temetési segély, az alkalmanként adott átmeneti segély, a lakásfenntartási támogatás, az adósságcsökkentési támogatás,</w:t>
      </w:r>
    </w:p>
    <w:p>
      <w:pPr>
        <w:pStyle w:val="Normal"/>
        <w:ind w:left="720" w:hanging="360"/>
        <w:jc w:val="both"/>
        <w:rPr/>
      </w:pPr>
      <w:r>
        <w:rPr>
          <w:sz w:val="25"/>
          <w:szCs w:val="25"/>
        </w:rPr>
        <w:t>2.</w:t>
        <w:tab/>
        <w:t xml:space="preserve">a rendkívüli gyermekvédelmi támogatás, a </w:t>
      </w:r>
      <w:hyperlink r:id="rId2">
        <w:r>
          <w:rPr>
            <w:rStyle w:val="InternetLink"/>
            <w:sz w:val="25"/>
            <w:szCs w:val="25"/>
          </w:rPr>
          <w:t>Gyvt. 20/A. §</w:t>
        </w:r>
      </w:hyperlink>
      <w:r>
        <w:rPr>
          <w:sz w:val="25"/>
          <w:szCs w:val="25"/>
        </w:rPr>
        <w:t xml:space="preserve">-a szerinti pénzbeli támogatás, a </w:t>
      </w:r>
      <w:hyperlink r:id="rId3">
        <w:r>
          <w:rPr>
            <w:rStyle w:val="InternetLink"/>
            <w:sz w:val="25"/>
            <w:szCs w:val="25"/>
          </w:rPr>
          <w:t>Gyvt. 20/B. §</w:t>
        </w:r>
      </w:hyperlink>
      <w:r>
        <w:rPr>
          <w:sz w:val="25"/>
          <w:szCs w:val="25"/>
        </w:rPr>
        <w:t xml:space="preserve">-ának </w:t>
      </w:r>
      <w:hyperlink r:id="rId4">
        <w:r>
          <w:rPr>
            <w:rStyle w:val="InternetLink"/>
            <w:sz w:val="25"/>
            <w:szCs w:val="25"/>
          </w:rPr>
          <w:t>(4)</w:t>
        </w:r>
      </w:hyperlink>
      <w:r>
        <w:rPr>
          <w:sz w:val="25"/>
          <w:szCs w:val="25"/>
        </w:rPr>
        <w:t>-</w:t>
      </w:r>
      <w:hyperlink r:id="rId5">
        <w:r>
          <w:rPr>
            <w:rStyle w:val="InternetLink"/>
            <w:sz w:val="25"/>
            <w:szCs w:val="25"/>
          </w:rPr>
          <w:t>(5) bekezdése</w:t>
        </w:r>
      </w:hyperlink>
      <w:r>
        <w:rPr>
          <w:sz w:val="25"/>
          <w:szCs w:val="25"/>
        </w:rPr>
        <w:t xml:space="preserve"> szerinti pótlék, a nevelőszülők számára fizetett nevelési díj és külön ellátmány,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3.</w:t>
        <w:tab/>
        <w:t>az anyasági támogatás,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a tizenharmadik havi nyugdíj,</w:t>
      </w:r>
    </w:p>
    <w:p>
      <w:pPr>
        <w:pStyle w:val="Normal"/>
        <w:ind w:left="720" w:hanging="360"/>
        <w:jc w:val="both"/>
        <w:rPr/>
      </w:pPr>
      <w:r>
        <w:rPr>
          <w:sz w:val="25"/>
          <w:szCs w:val="25"/>
        </w:rPr>
        <w:t>5.</w:t>
        <w:tab/>
        <w:t xml:space="preserve">a személyes gondoskodásért fizetendő személyi térítési díj megállapítása kivételével a súlyos mozgáskorlátozott személyek pénzbeli közlekedési kedvezményei, a vakok személyi járadéka és a fogyatékossági támogatás, 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6.</w:t>
        <w:tab/>
        <w:t xml:space="preserve">a fogadó szervezet által az önkéntesnek külön törvény alapján biztosított juttatás, </w:t>
      </w:r>
    </w:p>
    <w:p>
      <w:pPr>
        <w:pStyle w:val="Normal"/>
        <w:ind w:left="720" w:hanging="360"/>
        <w:jc w:val="both"/>
        <w:rPr/>
      </w:pPr>
      <w:r>
        <w:rPr>
          <w:sz w:val="25"/>
          <w:szCs w:val="25"/>
        </w:rPr>
        <w:t>7.</w:t>
        <w:tab/>
        <w:t>annak az alkalmi munkavállalói könyvvel történő foglalkoztatásnak a havi ellenértéke, amely a teljes munkaidőben foglalkoztatott munkavállaló külön jogszabály szerinti kötelező legkisebb munkabérének (</w:t>
      </w:r>
      <w:hyperlink r:id="rId6">
        <w:r>
          <w:rPr>
            <w:rStyle w:val="InternetLink"/>
            <w:sz w:val="25"/>
            <w:szCs w:val="25"/>
          </w:rPr>
          <w:t>minimálbér</w:t>
        </w:r>
      </w:hyperlink>
      <w:r>
        <w:rPr>
          <w:sz w:val="25"/>
          <w:szCs w:val="25"/>
        </w:rPr>
        <w:t xml:space="preserve">) 50%-át nem haladja meg, </w:t>
      </w:r>
    </w:p>
    <w:p>
      <w:pPr>
        <w:pStyle w:val="Normal"/>
        <w:ind w:left="720" w:hanging="360"/>
        <w:jc w:val="both"/>
        <w:rPr/>
      </w:pPr>
      <w:r>
        <w:rPr>
          <w:sz w:val="25"/>
          <w:szCs w:val="25"/>
        </w:rPr>
        <w:t>8.</w:t>
        <w:tab/>
        <w:t>a házi segítségnyújtás keretében társadalmi gondozásért kapott tiszteletdíj,</w:t>
      </w:r>
    </w:p>
    <w:p>
      <w:pPr>
        <w:pStyle w:val="Normal"/>
        <w:ind w:left="720" w:hanging="360"/>
        <w:jc w:val="both"/>
        <w:rPr>
          <w:sz w:val="25"/>
          <w:szCs w:val="25"/>
        </w:rPr>
      </w:pPr>
      <w:r>
        <w:rPr>
          <w:sz w:val="25"/>
          <w:szCs w:val="25"/>
        </w:rPr>
        <w:t>9.</w:t>
        <w:tab/>
        <w:t>az energiafelhasználáshoz nyújtott támogatás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b.)</w:t>
        <w:tab/>
        <w:t>vagyon: ha az Sztv. másként nem rendelkezik, az a hasznosítható ingatlan, jármű, továbbá vagyoni értékű jog, amelynek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ba)</w:t>
        <w:tab/>
        <w:t xml:space="preserve">külön-külön számított forgalmi értéke, illetőleg összege az öregségi nyugdíj mindenkori legkisebb összegének a harmincszorosát, vagy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bb)</w:t>
        <w:tab/>
        <w:t>együttes forgalmi értéke az öregségi nyugdíj mindenkori legkisebb összegének a nyolcvanszorosát meghaladja, azzal, hogy a szociális rászorultságtól függő pénzbeli és természetbeni ellátások jogosultsági feltételeinek vizsgálatánál nem minősül vagyonnak az az ingatlan, amelyben az érintett személy életvitelszerűen lakik, az a vagyoni értékű jog, amely az általa lakott ingatlanon áll fenn, továbbá a mozgáskorlátozottságra tekintettel fenntartott gépjármű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d.)</w:t>
        <w:tab/>
      </w:r>
      <w:r>
        <w:rPr>
          <w:i/>
          <w:iCs/>
          <w:sz w:val="25"/>
          <w:szCs w:val="25"/>
        </w:rPr>
        <w:t>közeli hozzátartozó: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da)</w:t>
        <w:tab/>
        <w:t xml:space="preserve">a házastárs, az élettárs,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db)</w:t>
        <w:tab/>
        <w:t xml:space="preserve">a húszévesnél fiatalabb, önálló keresettel nem rendelkező; a huszonhárom évesnél fiatalabb, önálló keresettel nem rendelkező, nappali oktatás munkarendje szerint tanulmányokat folytató; a huszonöt évesnél fiatalabb, önálló keresettel nem rendelkező, felsőoktatási intézmény nappali tagozatán tanulmányokat folytató vér szerinti, örökbe fogadott, illetve nevelt gyermek, </w:t>
      </w:r>
    </w:p>
    <w:p>
      <w:pPr>
        <w:pStyle w:val="Normal"/>
        <w:ind w:left="360" w:hanging="360"/>
        <w:jc w:val="both"/>
        <w:rPr/>
      </w:pPr>
      <w:r>
        <w:rPr>
          <w:rStyle w:val="Point"/>
          <w:sz w:val="25"/>
          <w:szCs w:val="25"/>
        </w:rPr>
        <w:t>dc)</w:t>
        <w:tab/>
      </w:r>
      <w:r>
        <w:rPr>
          <w:sz w:val="25"/>
          <w:szCs w:val="25"/>
        </w:rPr>
        <w:t>korhatárra való tekintet nélkül a tartósan beteg, az autista, illetve a testi, érzékszervi, értelmi vagy beszédfogyatékos vér szerinti, örökbe fogadott, illetve nevelt gyermek, amennyiben ez az állapot a gyermek 25. életévének betöltését megelőzően is fennállt (a továbbiakban: fogyatékos gyermek),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dd)</w:t>
        <w:tab/>
        <w:t xml:space="preserve">a 18. életévét be nem töltött gyermek vonatkozásában a vér szerinti és az örökbe fogadó szülő, illetve a szülő házastársa vagy élettársa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i.)</w:t>
        <w:tab/>
        <w:t xml:space="preserve">rendszeres pénzellátás: a táppénz, a terhességi-gyermekágyi segély, a gyermekgondozási díj, az öregségi nyugdíj, a rokkantsági nyugdíj, a rehabilitációs járadék, az öregségi járadék, a munkaképtelenségi járadék, az özvegyi járadék, a növelt összegű öregségi, munkaképtelenségi és özvegyi járadék, az özvegyi nyugdíj - kivéve az ideiglenes özvegyi nyugdíjat, továbbá a házastársa jogán árvaellátásra jogosult fogyatékkal élő, illetve tartósan beteg vagy legalább két árvaellátásra jogosult gyermek eltartásáról gondoskodó személy özvegyi nyugdíját -, a baleseti táppénz, a baleseti rokkantsági nyugdíj, a hozzátartozói baleseti nyugellátás, az </w:t>
      </w:r>
      <w:hyperlink r:id="rId7">
        <w:r>
          <w:rPr>
            <w:rStyle w:val="InternetLink"/>
            <w:sz w:val="25"/>
            <w:szCs w:val="25"/>
          </w:rPr>
          <w:t>Flt.</w:t>
        </w:r>
      </w:hyperlink>
      <w:r>
        <w:rPr>
          <w:sz w:val="25"/>
          <w:szCs w:val="25"/>
        </w:rPr>
        <w:t xml:space="preserve"> alapján folyósított pénzbeli ellátás, az átmeneti járadék, a rendszeres szociális járadék, a bányászok egészségkárosodási járadéka, a rokkantsági járadék, a hadigondozottak és nemzeti gondozottak pénzbeli ellátásai, a gyermekgondozási segély, a gyermeknevelési támogatás, az időskorúak járadéka, a munkanélküliek jövedelempótló támogatása, a rendszeres szociális segély, az ápolási díj, a nemzeti helytállásért elnevezésű pótlék, valamint a szociális biztonsági rendszereknek a Közösségen belül mozgó munkavállalókra, önálló vállalkozókra és családtagjaikra történő alkalmazásáról szóló </w:t>
      </w:r>
      <w:hyperlink r:id="rId8">
        <w:r>
          <w:rPr>
            <w:rStyle w:val="InternetLink"/>
            <w:sz w:val="25"/>
            <w:szCs w:val="25"/>
          </w:rPr>
          <w:t>1408/71/EGK tanácsi rendelet</w:t>
        </w:r>
      </w:hyperlink>
      <w:r>
        <w:rPr>
          <w:sz w:val="25"/>
          <w:szCs w:val="25"/>
        </w:rPr>
        <w:t xml:space="preserve"> alapján külföldi szerv által folyósított egyéb azonos típusú ellátás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j.)</w:t>
        <w:tab/>
        <w:t>K</w:t>
      </w:r>
      <w:r>
        <w:rPr>
          <w:i/>
          <w:iCs/>
          <w:sz w:val="25"/>
          <w:szCs w:val="25"/>
        </w:rPr>
        <w:t>eresőtevékenység, ha az Sztv. másként nem rendelkezik:</w:t>
      </w:r>
      <w:r>
        <w:rPr>
          <w:sz w:val="25"/>
          <w:szCs w:val="25"/>
        </w:rPr>
        <w:t xml:space="preserve"> minden olyan munkavégzéssel járó tevékenység, amelyért ellenérték jár, kivéve a tiszteletdíj alapján végzett tevékenységet, ha a havi tiszteletdíj mértéke a kötelező legkisebb munkabér 30 százalékát nem haladja meg, valamint mezőgazdasági őstermelői igazolvánnyal folytatott tevékenységet, ha az abból származó bevételt a személyi jövedelemadóról szóló szabályok szerint a jövedelem kiszámításánál nem kell figyelembe venni; nem minősül ellenértéknek a fogadó szervezet által az önkéntesnek külön törvény alapján biztosított juttatás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o.) Közfoglalkozás: közmunka, közhasznú munka, közcélú munka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Közcélú munka: Olyan közmunkának vagy közhasznú munkának nem minősülő állami, vagy helyi önkormányzati feladat ellátását jelenti, melynek teljesítéséről – jogszabály alapján – a települési önkormányzat gondoskodik, és a rendszeres szociális segélyben részesülő aktív korú nem foglalkoztatott személy számára legfeljebb napi 8 óra munkaidőben kínálja fel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helyi önkormányzat a foglalkoztatás után központi költségvetési támogatást igényel mindazokra a napokra, amelyekre a munkaadót foglalkoztatással kapcsolatban fizetési kötelezettség terheli. 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  <w:u w:val="single"/>
        </w:rPr>
        <w:t>Megfelelő közcélú munka</w:t>
      </w:r>
      <w:r>
        <w:rPr>
          <w:sz w:val="25"/>
          <w:szCs w:val="25"/>
        </w:rPr>
        <w:t xml:space="preserve">: Az a munka, amely a rendszeres szociális segélyben részesülő aktív korú nem foglalkoztatott személy </w:t>
      </w:r>
    </w:p>
    <w:p>
      <w:pPr>
        <w:pStyle w:val="Normal"/>
        <w:ind w:left="360" w:hanging="0"/>
        <w:jc w:val="both"/>
        <w:rPr/>
      </w:pPr>
      <w:r>
        <w:rPr>
          <w:rStyle w:val="Point"/>
          <w:sz w:val="25"/>
          <w:szCs w:val="25"/>
        </w:rPr>
        <w:t>a)</w:t>
      </w:r>
      <w:r>
        <w:rPr>
          <w:sz w:val="25"/>
          <w:szCs w:val="25"/>
        </w:rPr>
        <w:t xml:space="preserve"> szakképzettségének, iskolai végzettségének, vagy annál eggyel alacsonyabb szintű végzettségnek, vagy az általa utoljára legalább hat hónapig betöltött munkakör képzettségi szintjének, valamint az </w:t>
      </w:r>
      <w:hyperlink r:id="rId9">
        <w:r>
          <w:rPr>
            <w:rStyle w:val="InternetLink"/>
            <w:sz w:val="25"/>
            <w:szCs w:val="25"/>
          </w:rPr>
          <w:t>Flt. 25. §</w:t>
        </w:r>
      </w:hyperlink>
      <w:r>
        <w:rPr>
          <w:sz w:val="25"/>
          <w:szCs w:val="25"/>
        </w:rPr>
        <w:t xml:space="preserve">-a </w:t>
      </w:r>
      <w:hyperlink r:id="rId10">
        <w:r>
          <w:rPr>
            <w:rStyle w:val="InternetLink"/>
            <w:sz w:val="25"/>
            <w:szCs w:val="25"/>
          </w:rPr>
          <w:t>(2) bekezdésének b)</w:t>
        </w:r>
      </w:hyperlink>
      <w:r>
        <w:rPr>
          <w:sz w:val="25"/>
          <w:szCs w:val="25"/>
        </w:rPr>
        <w:t xml:space="preserve"> és </w:t>
      </w:r>
      <w:hyperlink r:id="rId11">
        <w:r>
          <w:rPr>
            <w:rStyle w:val="InternetLink"/>
            <w:sz w:val="25"/>
            <w:szCs w:val="25"/>
          </w:rPr>
          <w:t>d) pontjának</w:t>
        </w:r>
      </w:hyperlink>
      <w:r>
        <w:rPr>
          <w:sz w:val="25"/>
          <w:szCs w:val="25"/>
        </w:rPr>
        <w:t xml:space="preserve"> megfelel, és </w:t>
      </w:r>
    </w:p>
    <w:p>
      <w:pPr>
        <w:pStyle w:val="Normal"/>
        <w:ind w:left="360" w:hanging="0"/>
        <w:jc w:val="both"/>
        <w:rPr/>
      </w:pPr>
      <w:r>
        <w:rPr>
          <w:rStyle w:val="Point"/>
          <w:sz w:val="25"/>
          <w:szCs w:val="25"/>
        </w:rPr>
        <w:t>b)</w:t>
      </w:r>
      <w:r>
        <w:rPr>
          <w:sz w:val="25"/>
          <w:szCs w:val="25"/>
        </w:rPr>
        <w:t xml:space="preserve"> a várható havi kereset eléri a mindenkori kötelező legkisebb munkabér összegét, </w:t>
      </w:r>
    </w:p>
    <w:p>
      <w:pPr>
        <w:pStyle w:val="Normal"/>
        <w:ind w:left="360" w:hanging="0"/>
        <w:jc w:val="both"/>
        <w:rPr/>
      </w:pPr>
      <w:r>
        <w:rPr>
          <w:rStyle w:val="Point"/>
          <w:sz w:val="25"/>
          <w:szCs w:val="25"/>
        </w:rPr>
        <w:t>c)</w:t>
      </w:r>
      <w:r>
        <w:rPr>
          <w:sz w:val="25"/>
          <w:szCs w:val="25"/>
        </w:rPr>
        <w:t xml:space="preserve"> a részmunkaidős foglalkoztatás esetén a munkahely és a lakóhely közötti naponta történő oda- és visszautazás ideje az </w:t>
      </w:r>
      <w:hyperlink r:id="rId12">
        <w:r>
          <w:rPr>
            <w:rStyle w:val="InternetLink"/>
            <w:sz w:val="25"/>
            <w:szCs w:val="25"/>
          </w:rPr>
          <w:t>Flt. 25. §</w:t>
        </w:r>
      </w:hyperlink>
      <w:r>
        <w:rPr>
          <w:sz w:val="25"/>
          <w:szCs w:val="25"/>
        </w:rPr>
        <w:t xml:space="preserve">-a </w:t>
      </w:r>
      <w:hyperlink r:id="rId13">
        <w:r>
          <w:rPr>
            <w:rStyle w:val="InternetLink"/>
            <w:sz w:val="25"/>
            <w:szCs w:val="25"/>
          </w:rPr>
          <w:t>(2) bekezdésének d) pontjában</w:t>
        </w:r>
      </w:hyperlink>
      <w:r>
        <w:rPr>
          <w:sz w:val="25"/>
          <w:szCs w:val="25"/>
        </w:rPr>
        <w:t xml:space="preserve"> meghatározott időtartam felét nem haladja meg és várható havi keresete legalább a mindenkori kötelező legkisebb munkabér összegének időarányos részét eléri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 xml:space="preserve">u.) </w:t>
      </w:r>
      <w:r>
        <w:rPr>
          <w:i/>
          <w:iCs/>
          <w:sz w:val="25"/>
          <w:szCs w:val="25"/>
        </w:rPr>
        <w:t>fogyasztási egység:</w:t>
      </w:r>
      <w:r>
        <w:rPr>
          <w:sz w:val="25"/>
          <w:szCs w:val="25"/>
        </w:rPr>
        <w:t xml:space="preserve"> a családtagoknak a családon belüli fogyasztási szerkezetet kifejező arányszáma, ahol</w:t>
      </w:r>
      <w:r>
        <w:rPr>
          <w:sz w:val="25"/>
          <w:szCs w:val="25"/>
          <w:vertAlign w:val="superscript"/>
        </w:rPr>
        <w:t> </w:t>
      </w:r>
      <w:r>
        <w:rPr>
          <w:sz w:val="25"/>
          <w:szCs w:val="25"/>
        </w:rPr>
        <w:t xml:space="preserve">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ua) az első nagykorú családtag arányszáma 1,0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zal, hogy a gyermekét egyedülállóként nevelő szülő arányszáma 0,2-vel növekszik;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ub) a házas- vagy élettárs arányszáma 0,9; </w:t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 xml:space="preserve">uc) az első és második gyermek arányszáma gyermekenként 0,8;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ud) minden további gyermek arányszáma gyermekenként 0,7; </w:t>
      </w:r>
    </w:p>
    <w:p>
      <w:pPr>
        <w:pStyle w:val="Normal"/>
        <w:ind w:left="360" w:hanging="360"/>
        <w:jc w:val="both"/>
        <w:rPr/>
      </w:pPr>
      <w:r>
        <w:rPr>
          <w:rStyle w:val="Point"/>
          <w:sz w:val="25"/>
          <w:szCs w:val="25"/>
        </w:rPr>
        <w:t>ue)</w:t>
      </w:r>
      <w:r>
        <w:rPr>
          <w:sz w:val="25"/>
          <w:szCs w:val="25"/>
        </w:rPr>
        <w:t xml:space="preserve"> a fogyatékos gyermek arányszáma 1,0, azzal, hogy a fogyatékos gyermeket az u</w:t>
      </w:r>
      <w:r>
        <w:rPr>
          <w:i/>
          <w:iCs/>
          <w:sz w:val="25"/>
          <w:szCs w:val="25"/>
        </w:rPr>
        <w:t>c)-ud)</w:t>
      </w:r>
      <w:r>
        <w:rPr>
          <w:sz w:val="25"/>
          <w:szCs w:val="25"/>
        </w:rPr>
        <w:t xml:space="preserve"> alpont alkalmazásánál figyelmen kívül kell hagyni;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rStyle w:val="Point"/>
          <w:sz w:val="25"/>
          <w:szCs w:val="25"/>
        </w:rPr>
        <w:t>uf)</w:t>
      </w:r>
      <w:r>
        <w:rPr>
          <w:sz w:val="25"/>
          <w:szCs w:val="25"/>
        </w:rPr>
        <w:t xml:space="preserve"> az ua)-ub) alpontok szerinti arányszám 0,2-vel növekszik, ha a személy fogyatékossági támogatásban részesül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3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8. § /3/ bekezdés első mondata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/3/</w:t>
        <w:tab/>
        <w:t>Ha a Polgármester a hatáskörébe tartozó szociális ellátás megtérítését rendeli el, a megtérítés összegét, illetve pénzegyenértékét és a kamat összegét – amennyiben annak megfizetése a kötelezett megélhetését súlyosan veszélyeztetné – méltányosságból engedélyezhető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4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9. § /1/-/2/ bekezdéseinek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1/</w:t>
        <w:tab/>
        <w:t>A kérelmező családja, vagy háztartása jövedelmi helyzetéről, valamint a jogosultságot megalapozó tényről hitelt érdemlő igazolást köteles csatolni a kérelméhez.</w:t>
      </w:r>
    </w:p>
    <w:p>
      <w:pPr>
        <w:pStyle w:val="Normal"/>
        <w:ind w:left="360" w:hanging="360"/>
        <w:jc w:val="both"/>
        <w:rPr/>
      </w:pPr>
      <w:r>
        <w:rPr>
          <w:rStyle w:val="Point"/>
          <w:sz w:val="25"/>
          <w:szCs w:val="25"/>
        </w:rPr>
        <w:t>a)</w:t>
      </w:r>
      <w:r>
        <w:rPr>
          <w:sz w:val="25"/>
          <w:szCs w:val="25"/>
        </w:rPr>
        <w:tab/>
        <w:t xml:space="preserve">a havi rendszerességgel járó - nem vállalkozásból, illetve őstermelői tevékenységből (a továbbiakban együtt: vállalkozás) származó - jövedelem esetén a kérelem benyújtását megelőző hónap jövedelmét, </w:t>
      </w:r>
    </w:p>
    <w:p>
      <w:pPr>
        <w:pStyle w:val="Normal"/>
        <w:ind w:left="360" w:hanging="360"/>
        <w:jc w:val="both"/>
        <w:rPr/>
      </w:pPr>
      <w:r>
        <w:rPr>
          <w:rStyle w:val="Point"/>
          <w:sz w:val="25"/>
          <w:szCs w:val="25"/>
        </w:rPr>
        <w:t>b)</w:t>
      </w:r>
      <w:r>
        <w:rPr>
          <w:sz w:val="25"/>
          <w:szCs w:val="25"/>
        </w:rPr>
        <w:tab/>
        <w:t xml:space="preserve">a nem havi rendszerességgel szerzett, illetve vállalkozásból származó jövedelem esetén a kérelem benyújtásának hónapját közvetlenül megelőző tizenkét hónap alatt szerzett jövedelem egyhavi átlagát kell figyelembe venni, azzal, hogy a </w:t>
      </w:r>
      <w:r>
        <w:rPr>
          <w:i/>
          <w:iCs/>
          <w:sz w:val="25"/>
          <w:szCs w:val="25"/>
        </w:rPr>
        <w:t>b)</w:t>
      </w:r>
      <w:r>
        <w:rPr>
          <w:sz w:val="25"/>
          <w:szCs w:val="25"/>
        </w:rPr>
        <w:t xml:space="preserve"> pont szerinti számításnál azon hónapoknál, amelyek adóbevallással már lezárt időszakra esnek, a jövedelmet a bevallott éves jövedelemnek e hónapokkal arányos összegében kell beszámítani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Ha a vállalkozási tevékenység megkezdésétől eltelt időtartam nem éri el a 12 hónapot, akkor az egyhavi átlagos jövedelmet a vállalkozási tevékenység időtartama alapján kell kiszámítan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2/</w:t>
        <w:tab/>
        <w:t>A jövedelemszámításnál figyelmen kívül kell hagyni</w:t>
      </w:r>
    </w:p>
    <w:p>
      <w:pPr>
        <w:pStyle w:val="Normal"/>
        <w:ind w:left="360" w:hanging="360"/>
        <w:jc w:val="both"/>
        <w:rPr/>
      </w:pPr>
      <w:r>
        <w:rPr>
          <w:rStyle w:val="Point"/>
          <w:sz w:val="25"/>
          <w:szCs w:val="25"/>
        </w:rPr>
        <w:t>a)</w:t>
      </w:r>
      <w:r>
        <w:rPr>
          <w:sz w:val="25"/>
          <w:szCs w:val="25"/>
        </w:rPr>
        <w:tab/>
        <w:t xml:space="preserve">a kérelem benyújtását megelőzően megszűnt havi rendszeres jövedelmet, </w:t>
      </w:r>
    </w:p>
    <w:p>
      <w:pPr>
        <w:pStyle w:val="Normal"/>
        <w:ind w:left="360" w:hanging="360"/>
        <w:jc w:val="both"/>
        <w:rPr/>
      </w:pPr>
      <w:r>
        <w:rPr>
          <w:rStyle w:val="Point"/>
          <w:sz w:val="25"/>
          <w:szCs w:val="25"/>
        </w:rPr>
        <w:t>b)</w:t>
      </w:r>
      <w:r>
        <w:rPr>
          <w:sz w:val="25"/>
          <w:szCs w:val="25"/>
        </w:rPr>
        <w:tab/>
        <w:t xml:space="preserve">a vállalkozásból származó jövedelmet, feltéve, hogy a vállalkozási tevékenység megszűnt.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A vállalkozási tevékenység akkor tekinthető megszűntnek, ha a vállalkozói engedélyt, illetve az őstermelői igazolványt visszaadták vagy visszavonták, illetőleg a társas vállalkozást törölték a cégjegyzékből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Ha az önkormányzat vagy annak jegyzője hivatalos tudomása vagy környezettanulmány lefolytatása alapján a kérelmező életkörülményeire tekintettel a jövedelemnyilatkozatban foglaltakat vitatja, felhívhatja a kérelmezőt az általa lakott lakás, illetve saját és a családja tulajdonában álló vagyon fenntartási költségeit igazoló dokumentumok benyújtására. Abban az esetben, ha a fenntartási költségek meghaladják a jövedelemnyilatkozatban szereplő jövedelem 50%-át, a jövedelem a fenntartási költségek figyelembevételével vélelmezhető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5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11. §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/1/</w:t>
        <w:tab/>
        <w:t xml:space="preserve">Adósságcsökkentési támogatást és havi rendszerességgel nyújtott átmeneti segélyt utólag minden hónap 5-éig kell folyósítani, figyelemmel a 63/2006. (III. 27.) Kormányrendelet 6. §-ában foglaltakra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2/</w:t>
        <w:tab/>
        <w:t>A szociális ellátás folyósításának megszüntetéséről határozatot kell hozni. A jogosultságot a tárgyhónap utolsó napjával lehet megszüntetni az ellátás havi teljes összegének folyósítása mellett, kivéve 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 rendszeres szociális segélyre való jogosultság hó közben szűnik meg, vagy kezd szünetelni, a folyósítás megszüntetésének vagy szüneteltetésének időpontja a tényleges jogosultság megszűnésének idej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5"/>
          <w:szCs w:val="25"/>
        </w:rPr>
        <w:t xml:space="preserve">az ápolt személy halála esetén az ápolási díj folyósítását a halál időpontját követő második hónap utolsó napjával kell megszüntetn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6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12. § c.) pontja helyébe az alábbi rendelkezés lép, valamint az alábbi d.) ponttal egészül ki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Kommunális hulladékszállítás díjának támogatását, lakástámogatást tárgyhó 10. napjáig, illetve a jogosult fizetési kötelezettsége felmerülésének időpontjában folyósítja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Fűtési támogatást egy fűtési idényre egy összegben átutalással folyósítja november hó 10. napjáig a hivatallal szerződésben álló szervne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7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15. § /1/ bekezdés e.) pontja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e.)</w:t>
        <w:tab/>
        <w:t>Az ápolási díj összegének kiegészítése (Sztv. 43/A. § /1/ bekezdése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8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rendelet 22. § /5/ bekezdése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5/</w:t>
        <w:tab/>
        <w:t xml:space="preserve">Az együttműködésre kijelölt szerv a Csongrádi Kistérség Többcélú Társulása Szociális Ellátások Intézménye keretében működő Családsegítő Szolgálat (a továbbiakban: Szolgálat), címe: Csongrád, Síp u. 3. sz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9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 rendelet 29. § /1/ bekezdése helyébe az alábbi rendelkezés lép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1/</w:t>
        <w:tab/>
        <w:t xml:space="preserve">Fűtési támogatás állapítható meg szén és fa fűtés esetén abban az esetben, ha a szociálisan rászorult személyek által lakott lakás, vagy nem lakás céljára szolgáló helyiség elismert fűtési költségének havi összege eléri vagy meghaladja a háztartás havi összjövedelmének 17 %-át, egyszemélyes háztartás esetén 15 %-át, és a háztartásban az egy főre jutó jövedelem nem haladja meg az öregségi nyugdíj mindenkori legkisebb összegének 200 %-át, egyedül élő esetén az öregségi nyugdíj mindenkori legkisebb összegének 250 %-á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10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31. § /3/-/4/ bekezdése hatályát veszt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11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35. § /1/ bekezdése helyébe az alábbi rendelkezés lép, valamint az alábbi /5/ bekezdéssel egészül ki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/1/</w:t>
        <w:tab/>
        <w:t>A kommunális szilárdhulladék szállítás díjának kompenzálására jogosult az a személy, akinek jövedelme, valamint családjában az egy főre jutó havi jövedelem nem haladja meg az öregségi nyugdíj mindenkori legkisebb összegének 300 %-át, saját maga, valamint a vele közös háztartásban élő is a 70. életévüket betöltötték és vagyonnal nem rendelkeznek.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/5/</w:t>
        <w:tab/>
        <w:t>A kérelem elbírálásához köteles a 63/2006. (III.27.) Kormányrendelet 1. számú melléklete szerinti nyilatkozatot kitölten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12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A rendelet jelenlegi 36. §-a hatályát veszti és helyébe az alábbi rendelkezés lép: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Szociális törvény 43/A. § /1/ bekezdésében foglaltak szerint a fokozott ápolást igénylő súlyosan fogyatékos személy gondozását, ápolását végző személy részére havonta folyósított ápolási díj összege önkormányzat saját forrásból az öregségi nyugdíj mindenkori legkisebb összegének 20 %-ával kiegészül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13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44. §-a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z önkormányzati a természetbeni szociális ellátások körében e rendelet 15. § /2/ bekezdésében említetteken túl a rászorult személyek köztemetését rendeli el; méltányosságból biztosított közgyógy ellátási igazolványt állít ki és adósságkezelési szolgáltatást biztosí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14. §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48. § /2/ bekezdése helyébe az alábbi rendelkezés lép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360"/>
        <w:jc w:val="both"/>
        <w:rPr/>
      </w:pPr>
      <w:r>
        <w:rPr>
          <w:sz w:val="25"/>
          <w:szCs w:val="25"/>
        </w:rPr>
        <w:t>/2/</w:t>
        <w:tab/>
        <w:t>A köztemetés költsége méltányosságból az Egészségügyi- és Szociálpolitikai Bizottság véleménye alapján elengedhető. Különösen méltányolandó körülmény, ha a temetésre kötelezett kiskorú, gyámolt, átmeneti nevelésbe vett, tartós nevelésbe vett, az elhalt a gyermek neveléséről, gondozásáról soha nem gondoskodott, vagy a kötelezett havi jövedelme, valamint családjában az egy főre jutó havi jövedelem nem haladja meg az öregségi nyugdíj mindenkori legkisebb összegének 70 %-át, feltéve, ha vagyontalan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15. §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rendelet 49. §-a hatályát veszt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before="0" w:after="0"/>
        <w:jc w:val="center"/>
        <w:rPr/>
      </w:pPr>
      <w:r>
        <w:rPr>
          <w:sz w:val="25"/>
          <w:szCs w:val="25"/>
        </w:rPr>
        <w:t>16. §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Záró rendelkezés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/1/ E rendelet a /2/ bekezdésben foglaltak kivételével 2008. március 1-jén lép hatályba.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/2/  A rendelet 12. §-ával megállapított rendelkezés 2008. július 1-től hatályo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Bedő Tamás</w:t>
        <w:tab/>
        <w:t xml:space="preserve">Dr. Berkes István </w:t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b/>
          <w:bCs/>
          <w:sz w:val="25"/>
          <w:szCs w:val="25"/>
          <w:u w:val="single"/>
        </w:rPr>
        <w:t>Záradék</w:t>
      </w:r>
      <w:r>
        <w:rPr>
          <w:b/>
          <w:bCs/>
          <w:sz w:val="25"/>
          <w:szCs w:val="25"/>
        </w:rPr>
        <w:t>:</w:t>
      </w:r>
    </w:p>
    <w:p>
      <w:pPr>
        <w:pStyle w:val="Normal"/>
        <w:tabs>
          <w:tab w:val="clear" w:pos="708"/>
          <w:tab w:val="center" w:pos="1620" w:leader="none"/>
          <w:tab w:val="center" w:pos="715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2008. február ….</w:t>
        <w:tab/>
      </w:r>
    </w:p>
    <w:p>
      <w:pPr>
        <w:pStyle w:val="Normal"/>
        <w:tabs>
          <w:tab w:val="clear" w:pos="708"/>
          <w:tab w:val="center" w:pos="1620" w:leader="none"/>
          <w:tab w:val="center" w:pos="715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1620" w:leader="none"/>
          <w:tab w:val="center" w:pos="715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1620" w:leader="none"/>
          <w:tab w:val="center" w:pos="715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jegyz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.)"/>
      <w:lvlJc w:val="left"/>
      <w:pPr>
        <w:tabs>
          <w:tab w:val="num" w:pos="2520"/>
        </w:tabs>
        <w:ind w:left="2520" w:hanging="540"/>
      </w:pPr>
      <w:rPr/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left"/>
      <w:pPr>
        <w:tabs>
          <w:tab w:val="num" w:pos="486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c(1321,172032)" TargetMode="External"/><Relationship Id="rId3" Type="http://schemas.openxmlformats.org/officeDocument/2006/relationships/hyperlink" Target="javascript:oc(1321,182528)" TargetMode="External"/><Relationship Id="rId4" Type="http://schemas.openxmlformats.org/officeDocument/2006/relationships/hyperlink" Target="javascript:oc(1321,185088)" TargetMode="External"/><Relationship Id="rId5" Type="http://schemas.openxmlformats.org/officeDocument/2006/relationships/hyperlink" Target="javascript:oc(1321,186880)" TargetMode="External"/><Relationship Id="rId6" Type="http://schemas.openxmlformats.org/officeDocument/2006/relationships/hyperlink" Target="javascript:oc(58634,0)" TargetMode="External"/><Relationship Id="rId7" Type="http://schemas.openxmlformats.org/officeDocument/2006/relationships/hyperlink" Target="javascript:oc(1972,0)" TargetMode="External"/><Relationship Id="rId8" Type="http://schemas.openxmlformats.org/officeDocument/2006/relationships/hyperlink" Target="javascript:oc(60162,0)" TargetMode="External"/><Relationship Id="rId9" Type="http://schemas.openxmlformats.org/officeDocument/2006/relationships/hyperlink" Target="javascript:oc(1972,291072)" TargetMode="External"/><Relationship Id="rId10" Type="http://schemas.openxmlformats.org/officeDocument/2006/relationships/hyperlink" Target="javascript:oc(1972,301824)" TargetMode="External"/><Relationship Id="rId11" Type="http://schemas.openxmlformats.org/officeDocument/2006/relationships/hyperlink" Target="javascript:oc(1972,303360)" TargetMode="External"/><Relationship Id="rId12" Type="http://schemas.openxmlformats.org/officeDocument/2006/relationships/hyperlink" Target="javascript:oc(1972,291072)" TargetMode="External"/><Relationship Id="rId13" Type="http://schemas.openxmlformats.org/officeDocument/2006/relationships/hyperlink" Target="javascript:oc(1972,303360)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01:00Z</dcterms:created>
  <dc:creator>Polgármesteri Hivatal</dc:creator>
  <dc:description/>
  <dc:language>en-US</dc:language>
  <cp:lastModifiedBy>Polgármesteri Hivatal</cp:lastModifiedBy>
  <cp:lastPrinted>2008-02-15T09:58:00Z</cp:lastPrinted>
  <dcterms:modified xsi:type="dcterms:W3CDTF">2008-02-18T07:33:00Z</dcterms:modified>
  <cp:revision>12</cp:revision>
  <dc:subject/>
  <dc:title>Csongrád Város Önkormányzata</dc:title>
</cp:coreProperties>
</file>